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80" w:hanging="0"/>
        <w:rPr/>
      </w:pPr>
      <w:r>
        <w:rPr>
          <w:sz w:val="28"/>
          <w:szCs w:val="28"/>
        </w:rPr>
        <w:t>Управления Федерального</w:t>
      </w:r>
    </w:p>
    <w:p>
      <w:pPr>
        <w:pStyle w:val="Style15"/>
        <w:ind w:left="5580" w:hanging="0"/>
        <w:rPr/>
      </w:pPr>
      <w:r>
        <w:rPr>
          <w:sz w:val="28"/>
          <w:szCs w:val="28"/>
        </w:rPr>
        <w:t>казначейства по субъектам</w:t>
      </w:r>
    </w:p>
    <w:p>
      <w:pPr>
        <w:pStyle w:val="Style15"/>
        <w:ind w:left="5580" w:hanging="0"/>
        <w:rPr/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both"/>
        <w:rPr/>
      </w:pPr>
      <w:r>
        <w:rPr/>
        <w:t>42-7.1-15/1.1-550        04.12.2008</w:t>
      </w:r>
    </w:p>
    <w:p>
      <w:pPr>
        <w:pStyle w:val="Style15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5"/>
        <w:ind w:left="6300" w:hanging="11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5"/>
        <w:ind w:left="630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140" w:leader="none"/>
        </w:tabs>
        <w:ind w:right="5215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рытии участникам бюджетного процесса новых лицевых счетов и отражении на них операций по доведению бюджетных данных на 2009, 2010, 2011 годы.</w:t>
      </w:r>
    </w:p>
    <w:p>
      <w:pPr>
        <w:pStyle w:val="Style15"/>
        <w:ind w:left="630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630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30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 xml:space="preserve">Федеральное казначейство в связи с вступлением в силу с 1 января 2009 г. Порядка доведения бюджетных ассигнований,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, утвержденного приказом Минфина России от 30.09.2008 № 104н (далее – Порядок 104н) и Порядка открытия и ведения лицевых счетов Федеральным казначейством и его территориальными органами, утвержденного приказом Федерального казначейства от 07.10.2008 </w:t>
        <w:br/>
        <w:t>№ 7н (далее – Порядок 7н), сообщает.</w:t>
      </w:r>
    </w:p>
    <w:p>
      <w:pPr>
        <w:pStyle w:val="Style15"/>
        <w:ind w:firstLine="720"/>
        <w:rPr/>
      </w:pPr>
      <w:r>
        <w:rPr>
          <w:sz w:val="28"/>
          <w:szCs w:val="28"/>
        </w:rPr>
        <w:t>В целях обеспечения в декабре 2008 года доведения бюджетных данных на 2009, 2010 и 2011 годы распределенных главными распорядителями (распорядителями) средств федерального бюджета (далее – главные распорядители (распорядители)) и главными администраторами источников финансирования дефицита федерального бюджета (администраторами с полномочиями главного администратора источников финансирования дефицита федерального бюджета (далее – главные администраторы источников)), до находящихся в их ведении распорядителей и получателей средств федерального бюджета (далее – распорядители и получатели) и администраторов с полномочиями главного администратора источников финансирования дефицита федерального бюджета, администраторов источников финансирования дефицита федерального бюджета (далее – администраторы) соответственно, Федеральное казначейство сообщает.</w:t>
      </w:r>
    </w:p>
    <w:p>
      <w:pPr>
        <w:pStyle w:val="Style15"/>
        <w:tabs>
          <w:tab w:val="clear" w:pos="708"/>
          <w:tab w:val="left" w:pos="900" w:leader="none"/>
        </w:tabs>
        <w:ind w:firstLine="720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По переоформлению лицевых счетов, открытых в органах Федерального казначейства участникам бюджетного процес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рганы Федерального казначейства с 04.12.2008 принимают от организаций, которым в органе Федерального казначейства открыты соответствующие лицевые счета (далее - участники бюджетного процесса), Заявления на переоформление лицевых счетов по форме согласно приложению </w:t>
        <w:br/>
        <w:t>№ 17 к Порядку 7н (далее – Заявление на переоформление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на переоформление представляется отдельно по каждому из следующих видов лицевых счетов, открытых участнику бюджетного процесса в органе Федерального казначейства в соответствии с </w:t>
      </w:r>
      <w:r>
        <w:rPr>
          <w:sz w:val="28"/>
          <w:szCs w:val="28"/>
        </w:rPr>
        <w:t>Инструкцией о порядке открытия и ведения Федеральным казначейством и его территориальными органами лицевых счетов для учета операций по исполнению расходов федерального бюджета, утвержденной приказом Министерства финансов Российской Федерации от 31.12.2002 № 142н (далее – Инструкция 142н) и Инструкцией о порядке открытия и ведения лицевых счетов для отражения операций по источникам финансирования дефицита федерального бюджета, утвержденной приказом Федерального казначейства от 24.06.2008 № 4н (далее – Инструкция 4н)</w:t>
      </w:r>
      <w:r>
        <w:rPr>
          <w:color w:val="000000"/>
          <w:sz w:val="28"/>
          <w:szCs w:val="28"/>
        </w:rPr>
        <w:t>: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- лицевой счет распорядителя средств;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– лицевой счет получателя средств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09 – лицевой счет иного получателя средств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12 – лицевой счет администратора источников финансирования дефицита федерального бюджета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13 – лицевой счет получателя средств по источникам финансирования дефицита федерального бюджета.</w:t>
      </w:r>
    </w:p>
    <w:p>
      <w:pPr>
        <w:pStyle w:val="Style15"/>
        <w:tabs>
          <w:tab w:val="clear" w:pos="708"/>
          <w:tab w:val="left" w:pos="720" w:leader="none"/>
        </w:tabs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явление на переоформление оформляется участниками бюджетного процесса в соответствии с требованиями, установленными пунктами 2.40., 2.41. и 4.17. Порядка 7н с учетом следующих особенностей: </w:t>
      </w:r>
    </w:p>
    <w:p>
      <w:pPr>
        <w:pStyle w:val="Style15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головочной части Заявления на переоформление указывается один номер действующего лицевого счета, открытого участнику бюджетного процесса в органе Федерального казначейства; </w:t>
      </w:r>
    </w:p>
    <w:p>
      <w:pPr>
        <w:pStyle w:val="Style15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строке «Причина переоформления» Заявления на переоформление указывается текст «изменение структуры номера лицевого счета»; </w:t>
      </w:r>
    </w:p>
    <w:p>
      <w:pPr>
        <w:pStyle w:val="Style15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строке «Документ-основание для переоформления» Заявления на переоформление указывается текст «приказ Федерального казначейства от 07.10.2008 № 7н». </w:t>
      </w:r>
    </w:p>
    <w:p>
      <w:pPr>
        <w:pStyle w:val="Style15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омер лицевого счета в кодовой строке «вид лицевого счета» не заполн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на переоформление подписывается лицами, образцы подписей которых </w:t>
      </w:r>
      <w:r>
        <w:rPr>
          <w:b/>
          <w:sz w:val="28"/>
          <w:szCs w:val="28"/>
        </w:rPr>
        <w:t>включены</w:t>
      </w:r>
      <w:r>
        <w:rPr>
          <w:sz w:val="28"/>
          <w:szCs w:val="28"/>
        </w:rPr>
        <w:t xml:space="preserve"> в Карточку образцов подписей, ранее представленную участником бюджетного процесса в орган Федерального казначейства по форме согласно приложению № 2 к Инструкции 142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одписания Заявления на переоформление лицами, образцы подписей которых </w:t>
      </w:r>
      <w:r>
        <w:rPr>
          <w:b/>
          <w:sz w:val="28"/>
          <w:szCs w:val="28"/>
        </w:rPr>
        <w:t>не включены</w:t>
      </w:r>
      <w:r>
        <w:rPr>
          <w:sz w:val="28"/>
          <w:szCs w:val="28"/>
        </w:rPr>
        <w:t xml:space="preserve"> в Карточку образцов подписей, ранее представленную участником бюджетного процесса в орган Федерального казначейства по форме согласно приложению № 2 к Инструкции 142н, к Заявлению на переоформление участником бюджетного процесса прилагается необходимое количество экземпляров Карточки образцов подписей по форме согласно приложению № 3 к Порядку 7н, оформленных в соответствии с пунктами 2.22. и 2.23 Порядка 7н. </w:t>
      </w:r>
    </w:p>
    <w:p>
      <w:pPr>
        <w:pStyle w:val="2"/>
        <w:spacing w:lineRule="auto" w:line="240"/>
        <w:rPr/>
      </w:pPr>
      <w:r>
        <w:rPr/>
        <w:t>Органы Федерального казначейства в связи с вступлением в силу с 01.01.2009 Порядка 7н не требуют от участников бюджетного процесса представления Карточки образцов подписей по форме согласно приложению № 3 к Порядку 7н вместо Карточки образцов подписей по форме согласно приложению № 2 к Инструкции 142н, в случае, если состав лиц, имеющих право первой и второй подписи, включенных в Карточку образцов подписей, не меня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autoSpaceDE w:val="false"/>
        <w:spacing w:before="60" w:after="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на переоформление прикладываются документы, предусмотренные Порядком 7н, в случае их отсутствия в Юридическом деле клиента. Если в учредительном документе участника бюджетного процесса не указаны его бюджетные полномочия, орган Федерального казначейства принимает от участника бюджетного процесса заявление на переоформление вместе с копией акта главного распорядителя средств федерального бюджета, главного администратора источников финансирования дефицита федерального бюджета об утверждении перечня подведомственных распорядителей и получателей средств федерального бюджета, администраторов источников финансирования дефицита федерального бюджета (далее – акт об утверждении перечня подведомственных участников бюджетного процесса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б утверждении перечня подведомственных участников бюджетного процесса должна быть заверена в установленном порядке: ниже реквизита «Подпись» проставляется надпись «Верно» с указанием должности лица, заверившего копию, личной подписи, расшифровки подписи. Отметка о заверении копии удостоверяется оттиском печати участника бюджетного процесса, представившим акт, либо участником бюджетного процесса, издавшим ак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рганы Федерального казначейства не позднее рабочего дня, следующего за днем получения от Федерального казначейства информации о включении (изменении) реквизитов участников бюджетного процесса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(далее – Реестр участников бюджетного процесса) в порядке, установленном приказом Минфина России от 15.08.2008 № 80н, доводят информацию о включении (изменении) реквизитов участников бюджетного процесса в Реестр участников бюджетного процесса до соответствующих  участников бюджетного процесса. На основании представленных участниками бюджетного процесса Заявлений на переоформление после получения от Федерального казначейства информации о включении соответствующих полномочий в Реестр участников бюджетного процесса органы Федерального казначейства в течение 3 рабочих дней открывают участникам бюджетного процесса следующие виды лицевых счетов: 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 – лицевой счет главного распорядителя (распорядителя) бюджетных средств;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3 – лицевой счет получателя бюджетных средств;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6 – лицевой счет главного администратора источников внутреннего финансирования дефицита бюджета (администратора источников внутреннего финансирования дефицита бюджета с полномочиями главного администратора);</w:t>
      </w:r>
    </w:p>
    <w:p>
      <w:pPr>
        <w:pStyle w:val="Normal"/>
        <w:autoSpaceDE w:val="false"/>
        <w:spacing w:before="60" w:after="60"/>
        <w:ind w:firstLine="720"/>
        <w:jc w:val="both"/>
        <w:rPr/>
      </w:pPr>
      <w:r>
        <w:rPr>
          <w:sz w:val="28"/>
          <w:szCs w:val="28"/>
        </w:rPr>
        <w:t>08 – лицевой счет администратора источников внутреннего финансирования дефицита бюджета;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– лицевой счет иного получателя бюджетных средств.</w:t>
      </w:r>
    </w:p>
    <w:p>
      <w:pPr>
        <w:pStyle w:val="Normal"/>
        <w:autoSpaceDE w:val="false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лицевых счетов формируются в соответствии с требованиями пункта 2.2 Порядка 7н, при этом в 11 (контрольном) разряде номера лицевого счета указывается цифра «0» (ноль). 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Уполномоченный руководителем органа Федерального казначейства работник на Заявлениях на переоформление, представленных участником бюджетного процесса, на каждом экземпляре Карточки образцов подписей, указанной в пункте 2 настоящего письма,  указывает н</w:t>
      </w:r>
      <w:r>
        <w:rPr>
          <w:sz w:val="28"/>
          <w:szCs w:val="28"/>
        </w:rPr>
        <w:t>омера лицевых счетов, сформированные в соответствии с требованиями пункта 2.2 Порядка 7н</w:t>
      </w:r>
      <w:r>
        <w:rPr>
          <w:color w:val="000000"/>
          <w:sz w:val="28"/>
          <w:szCs w:val="28"/>
        </w:rPr>
        <w:t xml:space="preserve"> (далее – новые номера лицевых счетов). 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 xml:space="preserve">При этом каждый новый номер лицевого счета, указанный в Карточке образцов подписей, подтверждается подписью главного бухгалтера органа Федерального казначейства (иного уполномоченного руководителем лица)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мере открытия новых лицевых счетов орган Федерального казначейства не позднее рабочего дня, следующего за днем открытия лицевых счетов, направляет в Федеральное казначейство информацию об открытии новых лицевых счетов в электронном виде в установленных форматах файлов.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5. Орган Федерального казначейства вносит запись об открытии лицевых счетов в Книгу регистрации лицевых счетов по форме согласно приложению </w:t>
        <w:br/>
        <w:t xml:space="preserve">№ 16 к Порядку 7н (далее – новая Книга регистрации) с учетом требований, установленных п. 2.38 Порядка 7н. </w:t>
      </w:r>
    </w:p>
    <w:p>
      <w:pPr>
        <w:pStyle w:val="Style15"/>
        <w:ind w:firstLine="708"/>
        <w:rPr/>
      </w:pPr>
      <w:r>
        <w:rPr>
          <w:sz w:val="28"/>
          <w:szCs w:val="28"/>
        </w:rPr>
        <w:t>При этом в графе «Дата открытия лицевого счета» указывается дата, соответствующая дате в поле «отметка органа Федерального казначейства» Заявления на переоформление, в графе «Примечание» указывается</w:t>
      </w:r>
      <w:r>
        <w:rPr>
          <w:color w:val="000000"/>
          <w:sz w:val="28"/>
          <w:szCs w:val="28"/>
        </w:rPr>
        <w:t xml:space="preserve"> основание изменений: «В связи с изменением структуры номера лицевого счета».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о лицевых счетах, открытых в соответствии с нормативными документами, не действующими после  31.12.2008, в новую Книгу регистрации не переносятся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 позднее рабочего дня, следующего за днем открытия лицевых счетов, органы Федерального казначейства направляют участникам бюджетного процесса выписки из соответствующих лицевых счетов: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выписку из лицевого счета главного распорядителя (распорядителя) бюджетных средств по форме согласно приложению № 4 к Порядку 7н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выписку из лицевого счета получателя бюджетных средств по форме согласно приложению № 6 к Порядку 7н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выписку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по форме согласно приложению 10 к Порядку 7н;</w:t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выписку из лицевого счета администратора источников финансирования дефицита бюджета по форме согласно приложению № 12 к порядку 7н;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у из лицевого счета иного получателя бюджетных средств по форме согласно приложению № 14 к порядку 7н.</w:t>
      </w:r>
    </w:p>
    <w:p>
      <w:pPr>
        <w:pStyle w:val="Style15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одержательная часть выписки из соответствующего лицевого счета не заполняется.</w:t>
      </w:r>
    </w:p>
    <w:p>
      <w:pPr>
        <w:pStyle w:val="Style15"/>
        <w:tabs>
          <w:tab w:val="clear" w:pos="708"/>
          <w:tab w:val="left" w:pos="1080" w:leader="none"/>
        </w:tabs>
        <w:ind w:left="180" w:hanging="0"/>
        <w:rPr/>
      </w:pPr>
      <w:r>
        <w:rPr>
          <w:sz w:val="28"/>
          <w:szCs w:val="28"/>
        </w:rPr>
        <w:tab/>
        <w:t>7. Лицевые счета, открытые участникам бюджетного процесса в соответствии с Инструкцией 142н и Инструкцией 4н, закрываются органами Федерального казначейства после завершения операционного дня 31.12.2008 без представления участниками бюджетного процесса Заявлений на закрытие лицевого счета. Уполномоченный руководителем органа Федерального казначейства работник вносит запись о закрытии лицевых счетов в Книгу регистрации лицевых счетов согласно Инструкции 142н и на каждом экземпляре Карточки образцов подписей зачеркивает номер закрытого лицевого счета. Данное изменение подтверждается подписью главного бухгалтера органа Федерального казначейства (иного уполномоченного руководителем лица) с указанием даты изменения.</w:t>
      </w:r>
    </w:p>
    <w:p>
      <w:pPr>
        <w:pStyle w:val="Style15"/>
        <w:tabs>
          <w:tab w:val="clear" w:pos="708"/>
          <w:tab w:val="left" w:pos="1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По порядку отражения бюджетных данных на лицевых счетах, открытых в органах Федерального казначейства участникам бюджет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ведения до участников бюджетного процесса бюджетных данных </w:t>
      </w:r>
      <w:r>
        <w:rPr>
          <w:b/>
          <w:sz w:val="28"/>
          <w:szCs w:val="28"/>
        </w:rPr>
        <w:t>на 2009, 2010 и 20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 Федеральное казначейство в декабре 2008 года направляет в органы Федерального казначейства представленные главными распорядителями (главными администраторами) расходные расписания по форме согласно Приложению № 2 к Порядку 104н </w:t>
      </w:r>
      <w:r>
        <w:rPr>
          <w:b/>
          <w:sz w:val="28"/>
          <w:szCs w:val="28"/>
        </w:rPr>
        <w:t xml:space="preserve">с датой введения в действие не ранее 01.01.2009 </w:t>
      </w:r>
      <w:r>
        <w:rPr>
          <w:sz w:val="28"/>
          <w:szCs w:val="28"/>
        </w:rPr>
        <w:t>(далее – расходные расписания с датой введения в действие не ранее 01.01.2009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позднее рабочего дня, следующего за днем отражения на новых лицевых счетах показателей расходных расписаний с датой введения в действие не ранее 01.01.2009, органы Федерального казначейства направляют участникам бюджетного процесса </w:t>
      </w:r>
      <w:r>
        <w:rPr>
          <w:b/>
          <w:sz w:val="28"/>
          <w:szCs w:val="28"/>
        </w:rPr>
        <w:t>выписки из соответствующих лицевых сче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го распорядителя (распорядителя) бюджетных средств по форме согласно приложению № 4 к Порядку 7н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 по форме согласно приложению № 10 к Порядку 7н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 источников финансирования дефицита бюджета по форме согласно приложению № 12 к Порядку 7н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 бюджетных средств по форме согласно приложению № 6 к порядку 7н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о получателя бюджетных средств по форме согласно приложению </w:t>
        <w:br/>
        <w:t>№ 14 к Порядку 7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Для доведения до участников бюджетного процесса бюджетных данных </w:t>
      </w:r>
      <w:r>
        <w:rPr>
          <w:b/>
          <w:sz w:val="28"/>
          <w:szCs w:val="28"/>
        </w:rPr>
        <w:t xml:space="preserve">на 2008 финансовый год </w:t>
      </w:r>
      <w:r>
        <w:rPr>
          <w:sz w:val="28"/>
          <w:szCs w:val="28"/>
        </w:rPr>
        <w:t>Федеральное казначейство до окончания 2008 финансового года направляет в органы Федерального казначейства представленные главными распорядителями (главными администраторами) расходные расписания по форме согласно приложению № 3 к Порядку доведения через Федеральное казначейство и его территориальные органы бюджетных ассигнований, лимитов бюджетных обязательств и объемов финансирования расходов федерального бюджета, утвержденному приказом Минфина России от 10.06.2003 № 50н (далее – Порядок 50н) (уведомления о бюджетных назначениях и объемах финансирования для осуществления кассовых выплат по источникам финансирования дефицита федерального бюджета по форме согласно приложению № 1 к Инструкции 4н (далее – Инструкция 4н)) с датой введения в действие не позднее 31.12.2008 (далее - расходные расписания (уведомления) с датой введения в действие не позднее 31.12.2008)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 позднее рабочего дня, следующего за днем отражения показателей расходных расписаний (уведомлений) с датой введения в действие не позднее 31.12.2008 </w:t>
      </w:r>
      <w:r>
        <w:rPr>
          <w:b/>
          <w:sz w:val="28"/>
          <w:szCs w:val="28"/>
        </w:rPr>
        <w:t xml:space="preserve">на лицевых счетах, открытых в соответствии с </w:t>
      </w:r>
      <w:r>
        <w:rPr>
          <w:sz w:val="28"/>
          <w:szCs w:val="28"/>
        </w:rPr>
        <w:t>Инструкцией</w:t>
      </w:r>
      <w:r>
        <w:rPr>
          <w:b/>
          <w:sz w:val="28"/>
          <w:szCs w:val="28"/>
        </w:rPr>
        <w:t xml:space="preserve"> 142н</w:t>
      </w:r>
      <w:r>
        <w:rPr>
          <w:sz w:val="28"/>
          <w:szCs w:val="28"/>
        </w:rPr>
        <w:t xml:space="preserve"> (Инструкцией 4н), органы Федерального казначейства направляют участникам бюджетного процесса выписки из соответствующих лицевых счетов по форме согласно приложению № 13, приложению № 15 или приложению № 17 к Порядку 50н (приложению № 2 или приложению № 3 к Инструкции 4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ведения распорядителем (главным администратором источников) бюджетных данных до находящихся в его ведении участников бюджетного процесса распорядитель (главный администратор источников) представляет в орган Федерального казначейств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08 год – расходные расписания (уведомления) с датой введения в действие не позднее 31.12.2008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 2009, 2010, 2011 годы – расходные расписания с датой введения в действие не ранее 01.01.2009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этом в графе 2 «Сумма на текущий финансовый год» разде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ходных расписаний с датой введения в действие не ранее 01.01.2009 указываются соответственно суммы бюджетных ассигнований и лимитов бюджетных обязательств на 2009 год. Суммы бюджетных ассигнований и лимитов бюджетных обязательств на 2010 и 2011 годы указываются в графах 3 и 4 соответственно разде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ходных расписания с датой введения в действие не ранее 01.01.200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рганы Федерального казначейства по состоянию на 01.01.2009 направляют участникам бюджетного процесс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операциям с бюджетными данными на 2009, 2010 и 2011 годы на новых лицевых счетах Отчеты о состоянии лицевых счетов по формам согласно приложению № 19, приложению № 21 , приложению № 25 , приложению № 27 , приложению № 29 к Порядку 7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операциям с бюджетными данными на 2008 финансовый год на лицевых счетах, открытых в соответствии с Инструкцией 142н (Инструкцией 4н), Лицевые счета по форме согласно приложению № 8 , приложению № 9 или приложению № 10 к Порядку 50н (приложению № 7, или приложению № 8 к Инструкции 4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60" w:after="60"/>
        <w:ind w:left="0" w:firstLine="720"/>
        <w:jc w:val="both"/>
        <w:rPr/>
      </w:pPr>
      <w:r>
        <w:rPr>
          <w:sz w:val="28"/>
          <w:szCs w:val="28"/>
        </w:rPr>
        <w:t>Завершение операций текущего финансового года на лицевых счетах, открытых в соответствии с Инструкцией 142н и Инструкцией 4н, осуществляется в соответствии с Порядком завершения операций по исполнению федерального бюджета в текущем финансовом году, утвержденным приказом Министерства финансов Российской Федерации от 06 .06.2008 № 56н.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Федеральное казначейство сообщает, что по вопросам, касающимся переоформления, открытия, закрытия лицевых счетов, не указанных в настоящем письме, органам Федерального казначейства будут направлены дополнительные разъяснения.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7776" w:firstLine="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Е. Артюхин</w:t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Л.П. Бирюкова</w:t>
      </w:r>
    </w:p>
    <w:p>
      <w:pPr>
        <w:pStyle w:val="Style15"/>
        <w:ind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646-41-23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9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jc w:val="both"/>
    </w:pPr>
    <w:rPr>
      <w:rFonts w:eastAsia="Calibri;Century Gothic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 w:before="60" w:after="60"/>
      <w:ind w:firstLine="720"/>
      <w:jc w:val="both"/>
    </w:pPr>
    <w:rPr>
      <w:rFonts w:eastAsia="Calibri;Century Goth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3:00Z</dcterms:created>
  <dc:creator>shalugina</dc:creator>
  <dc:description/>
  <dc:language>en-US</dc:language>
  <cp:lastModifiedBy>shalugina</cp:lastModifiedBy>
  <cp:lastPrinted>2008-12-11T15:40:00Z</cp:lastPrinted>
  <dcterms:modified xsi:type="dcterms:W3CDTF">2008-12-11T12:43:00Z</dcterms:modified>
  <cp:revision>1</cp:revision>
  <dc:subject/>
  <dc:title>Управления Федерального</dc:title>
</cp:coreProperties>
</file>